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44"/>
          <w:szCs w:val="44"/>
          <w:lang w:val="en-US" w:eastAsia="en-US" w:bidi="ar-MA"/>
        </w:rPr>
      </w:pPr>
      <w:r>
        <w:rPr>
          <w:sz w:val="44"/>
          <w:szCs w:val="44"/>
          <w:rtl w:val="true"/>
          <w:lang w:val="en-US" w:eastAsia="en-US" w:bidi="ar-M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45515</wp:posOffset>
            </wp:positionH>
            <wp:positionV relativeFrom="paragraph">
              <wp:posOffset>-1105535</wp:posOffset>
            </wp:positionV>
            <wp:extent cx="7869555" cy="10701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9555" cy="1070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be1f1" stroked="t" o:allowincell="f" style="position:absolute;margin-left:101.45pt;margin-top:-49.45pt;width:242.95pt;height:89.95pt;mso-wrap-style:none;v-text-anchor:middle" type="_x0000_t136">
            <v:path textpathok="t"/>
            <v:textpath on="t" fitshape="t" string="كلمة شكر" style="font-family:&quot;French Script MT&quot;;font-size:12pt"/>
            <v:fill o:detectmouseclick="t" color2="#0070c0"/>
            <v:stroke color="#1c1a10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7360</wp:posOffset>
                </wp:positionH>
                <wp:positionV relativeFrom="paragraph">
                  <wp:posOffset>109220</wp:posOffset>
                </wp:positionV>
                <wp:extent cx="6400800" cy="8458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845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972" w:right="360" w:hanging="0"/>
                              <w:jc w:val="both"/>
                              <w:rPr>
                                <w:rFonts w:cs="Arabic11 BT;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rFonts w:cs="Arabic11 BT;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972" w:right="360" w:hanging="0"/>
                              <w:jc w:val="both"/>
                              <w:rPr/>
                            </w:pP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ب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الوف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والح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والتقدير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نرف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أسم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آي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الشك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الأستا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الفاض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رش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بكو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توجيها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القي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ونصائح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السدي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و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مساعد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لنا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راج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الع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القد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يحفظ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ويرز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العم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المديد</w:t>
                            </w:r>
                            <w:r>
                              <w:rPr>
                                <w:rFonts w:cs="MCS Nask S_I normal.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972" w:right="360" w:hanging="0"/>
                              <w:jc w:val="both"/>
                              <w:rPr/>
                            </w:pP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ك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نتق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بجز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الشكر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جمي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أساتذت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بمرك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تكو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المعلم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والمعلم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بالربا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تعلمن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من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و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خبرت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ستظ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زاد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معرف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غن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عن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توج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مسار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المه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القادم</w:t>
                            </w:r>
                            <w:r>
                              <w:rPr>
                                <w:rFonts w:cs="MCS Nask S_I normal.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972" w:right="360" w:hanging="0"/>
                              <w:jc w:val="both"/>
                              <w:rPr/>
                            </w:pP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يفوت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نسج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اعترافات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بالجميل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أهالي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اللذ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ك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ل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الفض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انبعاث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لمواص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مشوار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هذ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المدي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الكريمة</w:t>
                            </w:r>
                            <w:r>
                              <w:rPr>
                                <w:rFonts w:cs="MCS Nask S_I normal.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972" w:right="360" w:hanging="0"/>
                              <w:jc w:val="center"/>
                              <w:rPr/>
                            </w:pP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وشك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خا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ساعد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قري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بع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أج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ير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ه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الإنج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المتوا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الن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هذ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الحلة</w:t>
                            </w:r>
                            <w:r>
                              <w:rPr>
                                <w:rFonts w:cs="MCS Nask S_I normal.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F_Diwani"/>
                                <w:b/>
                                <w:b/>
                                <w:bCs/>
                                <w:sz w:val="56"/>
                                <w:szCs w:val="56"/>
                                <w:lang w:bidi="ar-MA"/>
                              </w:rPr>
                            </w:pPr>
                            <w:r>
                              <w:rPr>
                                <w:rFonts w:cs="AF_Diwani"/>
                                <w:b/>
                                <w:bCs/>
                                <w:sz w:val="56"/>
                                <w:szCs w:val="56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666pt;mso-wrap-distance-left:9.05pt;mso-wrap-distance-right:9.05pt;mso-wrap-distance-top:0pt;mso-wrap-distance-bottom:0pt;margin-top:8.6pt;mso-position-vertical-relative:text;margin-left:-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972" w:right="360" w:hanging="0"/>
                        <w:jc w:val="both"/>
                        <w:rPr>
                          <w:rFonts w:cs="Arabic11 BT;Times New Roman"/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rFonts w:cs="Arabic11 BT;Times New Roman"/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972" w:right="360" w:hanging="0"/>
                        <w:jc w:val="both"/>
                        <w:rPr/>
                      </w:pP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بكل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الوفاء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والحب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والتقدير،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نرفع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أسمى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آيات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الشكر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الأستا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ذ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الفاضل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رشيد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بكوري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توجيهاته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القيمة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ونصائحه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السديدة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وعلى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مساعدته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لنا،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راجين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العلي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القدير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يحفظه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ويرزقه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العمر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المديد</w:t>
                      </w:r>
                      <w:r>
                        <w:rPr>
                          <w:rFonts w:cs="MCS Nask S_I normal."/>
                          <w:b/>
                          <w:bCs/>
                          <w:sz w:val="40"/>
                          <w:szCs w:val="40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972" w:right="360" w:hanging="0"/>
                        <w:jc w:val="both"/>
                        <w:rPr/>
                      </w:pP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كما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نتقدم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بجزيل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الشكر،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جميع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أساتذتنا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بمركز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تكوين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المعلمين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والمعلمات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بالرباط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تعلمناه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منهم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ومن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خبرتهم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التي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ستظل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زادا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معرفيا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غنى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لنا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عنه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توجيه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مسارنا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المهني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القادم</w:t>
                      </w:r>
                      <w:r>
                        <w:rPr>
                          <w:rFonts w:cs="MCS Nask S_I normal."/>
                          <w:b/>
                          <w:bCs/>
                          <w:sz w:val="40"/>
                          <w:szCs w:val="40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972" w:right="360" w:hanging="0"/>
                        <w:jc w:val="both"/>
                        <w:rPr/>
                      </w:pP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يفوتنا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نسجل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اعترافاتنا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بالجميل،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أهالينا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اللذين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كان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لهم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الفضل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انبعاثنا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لمواصلة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مشوارنا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هذه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المدينة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الكريمة</w:t>
                      </w:r>
                      <w:r>
                        <w:rPr>
                          <w:rFonts w:cs="MCS Nask S_I normal."/>
                          <w:b/>
                          <w:bCs/>
                          <w:sz w:val="40"/>
                          <w:szCs w:val="40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972" w:right="360" w:hanging="0"/>
                        <w:jc w:val="center"/>
                        <w:rPr/>
                      </w:pP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وشكر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خاص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كل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ساعدنا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قريب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بعيد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أجل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يرى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هذا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الإنجاز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المتواضع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النور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هذه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MCS Nask S_I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MA"/>
                        </w:rPr>
                        <w:t>الحلة</w:t>
                      </w:r>
                      <w:r>
                        <w:rPr>
                          <w:rFonts w:cs="MCS Nask S_I normal."/>
                          <w:b/>
                          <w:bCs/>
                          <w:sz w:val="40"/>
                          <w:szCs w:val="40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AF_Diwani"/>
                          <w:b/>
                          <w:b/>
                          <w:bCs/>
                          <w:sz w:val="56"/>
                          <w:szCs w:val="56"/>
                          <w:lang w:bidi="ar-MA"/>
                        </w:rPr>
                      </w:pPr>
                      <w:r>
                        <w:rPr>
                          <w:rFonts w:cs="AF_Diwani"/>
                          <w:b/>
                          <w:bCs/>
                          <w:sz w:val="56"/>
                          <w:szCs w:val="56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44"/>
          <w:szCs w:val="44"/>
          <w:lang w:bidi="ar-MA"/>
        </w:rPr>
      </w:pPr>
      <w:r>
        <w:rPr>
          <w:sz w:val="44"/>
          <w:szCs w:val="44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  <w:t xml:space="preserve"> </w:t>
      </w:r>
    </w:p>
    <w:p>
      <w:pPr>
        <w:pStyle w:val="Normal"/>
        <w:bidi w:val="1"/>
        <w:spacing w:lineRule="auto" w:line="360"/>
        <w:ind w:left="1309" w:right="0" w:hanging="0"/>
        <w:jc w:val="both"/>
        <w:rPr>
          <w:rFonts w:cs="Arabic11 BT;Times New Roman"/>
          <w:b/>
          <w:b/>
          <w:bCs/>
          <w:sz w:val="32"/>
          <w:szCs w:val="32"/>
          <w:lang w:val="en-US" w:eastAsia="en-US" w:bidi="ar-MA"/>
        </w:rPr>
      </w:pPr>
      <w:r>
        <w:rPr>
          <w:rFonts w:cs="Arabic11 BT;Times New Roman"/>
          <w:b/>
          <w:bCs/>
          <w:sz w:val="32"/>
          <w:szCs w:val="32"/>
          <w:rtl w:val="true"/>
          <w:lang w:val="en-US" w:eastAsia="en-US" w:bidi="ar-M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7890</wp:posOffset>
            </wp:positionH>
            <wp:positionV relativeFrom="paragraph">
              <wp:posOffset>-1099820</wp:posOffset>
            </wp:positionV>
            <wp:extent cx="7620000" cy="107092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70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fecbdf" stroked="t" o:allowincell="f" style="position:absolute;margin-left:101.45pt;margin-top:31.2pt;width:242.95pt;height:89.95pt;mso-wrap-style:none;v-text-anchor:middle" type="_x0000_t136">
            <v:path textpathok="t"/>
            <v:textpath on="t" fitshape="t" string="إهداء" style="font-family:&quot;Arial Black&quot;;font-size:12pt"/>
            <v:fill o:detectmouseclick="t" color2="#ff0066"/>
            <v:stroke color="black" weight="9360" joinstyle="miter" endcap="flat"/>
            <v:shadow on="t" obscured="f" color="gray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015</wp:posOffset>
                </wp:positionH>
                <wp:positionV relativeFrom="paragraph">
                  <wp:posOffset>967740</wp:posOffset>
                </wp:positionV>
                <wp:extent cx="4686300" cy="6286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972" w:right="360" w:hanging="0"/>
                              <w:jc w:val="both"/>
                              <w:rPr>
                                <w:rFonts w:cs="Arabic11 BT;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rFonts w:cs="Arabic11 BT;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972" w:right="360" w:hanging="0"/>
                              <w:jc w:val="both"/>
                              <w:rPr>
                                <w:rFonts w:cs="Arabic11 BT;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rFonts w:cs="Arabic11 BT;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972" w:right="360" w:hanging="0"/>
                              <w:jc w:val="both"/>
                              <w:rPr>
                                <w:rFonts w:cs="Arabic11 BT;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rFonts w:cs="Arabic11 BT;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972" w:right="360" w:hanging="0"/>
                              <w:jc w:val="both"/>
                              <w:rPr>
                                <w:rFonts w:cs="Arabic11 BT;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rFonts w:cs="Arabic11 BT;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cs="AF_Diwani"/>
                                <w:b/>
                                <w:b/>
                                <w:bCs/>
                                <w:sz w:val="72"/>
                                <w:szCs w:val="72"/>
                                <w:lang w:val="en-US" w:bidi="ar-MA"/>
                              </w:rPr>
                            </w:pPr>
                            <w:r>
                              <w:rPr>
                                <w:rFonts w:cs="AF_Diwani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>نه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AF_Diwani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>ه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AF_Diwani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AF_Diwani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>المتوا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AF_Diwani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AF_Diwani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>أهالي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AF_Diwani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>وأسر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AF_Diwani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>وأصدقائ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AF_Diwani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>ومعارف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AF_Diwani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>وا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AF_Diwani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AF_Diwani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AF_Diwani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>سا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AF_Diwani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AF_Diwani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>ه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AF_Diwani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AF_Diwani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>البسي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AF_Diwani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AF_Diwani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>قري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AF_Diwani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AF_Diwani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>بع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AF_Diwani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>و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AF_Diwani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AF_Diwani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>الأط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AF_Diwani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>العامل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AF_Diwani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>بمرك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AF_Diwani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val="en-US" w:bidi="ar-MA"/>
                              </w:rPr>
                              <w:t>تكو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val="en-US" w:bidi="ar-MA"/>
                              </w:rPr>
                              <w:t xml:space="preserve"> </w:t>
                            </w:r>
                            <w:r>
                              <w:rPr>
                                <w:rFonts w:cs="AF_Diwani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val="en-US" w:bidi="ar-MA"/>
                              </w:rPr>
                              <w:t>المعلم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val="en-US" w:bidi="ar-MA"/>
                              </w:rPr>
                              <w:t xml:space="preserve"> </w:t>
                            </w:r>
                            <w:r>
                              <w:rPr>
                                <w:rFonts w:cs="AF_Diwani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val="en-US" w:bidi="ar-MA"/>
                              </w:rPr>
                              <w:t>والمعلم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val="en-US" w:bidi="ar-MA"/>
                              </w:rPr>
                              <w:t xml:space="preserve"> </w:t>
                            </w:r>
                            <w:r>
                              <w:rPr>
                                <w:rFonts w:cs="AF_Diwani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val="en-US" w:bidi="ar-MA"/>
                              </w:rPr>
                              <w:t>بالرباط</w:t>
                            </w:r>
                            <w:r>
                              <w:rPr>
                                <w:rFonts w:cs="AF_Diwani"/>
                                <w:b/>
                                <w:bCs/>
                                <w:sz w:val="72"/>
                                <w:szCs w:val="72"/>
                                <w:rtl w:val="true"/>
                                <w:lang w:val="en-US"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56"/>
                                <w:szCs w:val="56"/>
                                <w:rtl w:val="true"/>
                                <w:lang w:bidi="ar-MA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56"/>
                                <w:szCs w:val="56"/>
                                <w:lang w:bidi="ar-MA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56"/>
                                <w:szCs w:val="56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495pt;mso-wrap-distance-left:9.05pt;mso-wrap-distance-right:9.05pt;mso-wrap-distance-top:0pt;mso-wrap-distance-bottom:0pt;margin-top:76.2pt;mso-position-vertical-relative:text;margin-left: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972" w:right="360" w:hanging="0"/>
                        <w:jc w:val="both"/>
                        <w:rPr>
                          <w:rFonts w:cs="Arabic11 BT;Times New Roman"/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rFonts w:cs="Arabic11 BT;Times New Roman"/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972" w:right="360" w:hanging="0"/>
                        <w:jc w:val="both"/>
                        <w:rPr>
                          <w:rFonts w:cs="Arabic11 BT;Times New Roman"/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rFonts w:cs="Arabic11 BT;Times New Roman"/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972" w:right="360" w:hanging="0"/>
                        <w:jc w:val="both"/>
                        <w:rPr>
                          <w:rFonts w:cs="Arabic11 BT;Times New Roman"/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rFonts w:cs="Arabic11 BT;Times New Roman"/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972" w:right="360" w:hanging="0"/>
                        <w:jc w:val="both"/>
                        <w:rPr>
                          <w:rFonts w:cs="Arabic11 BT;Times New Roman"/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rFonts w:cs="Arabic11 BT;Times New Roman"/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both"/>
                        <w:rPr>
                          <w:rFonts w:cs="AF_Diwani"/>
                          <w:b/>
                          <w:b/>
                          <w:bCs/>
                          <w:sz w:val="72"/>
                          <w:szCs w:val="72"/>
                          <w:lang w:val="en-US" w:bidi="ar-MA"/>
                        </w:rPr>
                      </w:pPr>
                      <w:r>
                        <w:rPr>
                          <w:rFonts w:cs="AF_Diwani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>نهدي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AF_Diwani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>هذا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AF_Diwani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AF_Diwani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>المتواضع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AF_Diwani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AF_Diwani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>أهالينا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AF_Diwani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>وأسرنا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AF_Diwani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>وأصدقائنا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AF_Diwani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>ومعارفنا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AF_Diwani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>والى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AF_Diwani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>كل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AF_Diwani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AF_Diwani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>ساهم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AF_Diwani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AF_Diwani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>هذا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AF_Diwani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AF_Diwani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>البسيط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AF_Diwani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AF_Diwani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>قريب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AF_Diwani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AF_Diwani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>بعيد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AF_Diwani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>وإلى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AF_Diwani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>كل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AF_Diwani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>الأطر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AF_Diwani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>العاملين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AF_Diwani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>بمركز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AF_Diwani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val="en-US" w:bidi="ar-MA"/>
                        </w:rPr>
                        <w:t>تكوين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val="en-US" w:bidi="ar-MA"/>
                        </w:rPr>
                        <w:t xml:space="preserve"> </w:t>
                      </w:r>
                      <w:r>
                        <w:rPr>
                          <w:rFonts w:cs="AF_Diwani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val="en-US" w:bidi="ar-MA"/>
                        </w:rPr>
                        <w:t>المعلمين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val="en-US" w:bidi="ar-MA"/>
                        </w:rPr>
                        <w:t xml:space="preserve"> </w:t>
                      </w:r>
                      <w:r>
                        <w:rPr>
                          <w:rFonts w:cs="AF_Diwani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val="en-US" w:bidi="ar-MA"/>
                        </w:rPr>
                        <w:t>والمعلمات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val="en-US" w:bidi="ar-MA"/>
                        </w:rPr>
                        <w:t xml:space="preserve"> </w:t>
                      </w:r>
                      <w:r>
                        <w:rPr>
                          <w:rFonts w:cs="AF_Diwani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val="en-US" w:bidi="ar-MA"/>
                        </w:rPr>
                        <w:t>بالرباط</w:t>
                      </w:r>
                      <w:r>
                        <w:rPr>
                          <w:rFonts w:cs="AF_Diwani"/>
                          <w:b/>
                          <w:bCs/>
                          <w:sz w:val="72"/>
                          <w:szCs w:val="72"/>
                          <w:rtl w:val="true"/>
                          <w:lang w:val="en-US" w:bidi="ar-MA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center"/>
                        <w:rPr>
                          <w:rFonts w:cs="Arabic Transparent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56"/>
                          <w:szCs w:val="56"/>
                          <w:rtl w:val="true"/>
                          <w:lang w:bidi="ar-MA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56"/>
                          <w:szCs w:val="56"/>
                          <w:lang w:bidi="ar-MA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56"/>
                          <w:szCs w:val="56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2340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22:54:00Z</dcterms:created>
  <dc:creator>USER</dc:creator>
  <dc:description/>
  <cp:keywords/>
  <dc:language>en-US</dc:language>
  <cp:lastModifiedBy>ikram bendriss</cp:lastModifiedBy>
  <cp:lastPrinted>2008-06-22T22:25:00Z</cp:lastPrinted>
  <dcterms:modified xsi:type="dcterms:W3CDTF">2011-06-08T12:33:00Z</dcterms:modified>
  <cp:revision>12</cp:revision>
  <dc:subject/>
  <dc:title/>
</cp:coreProperties>
</file>