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" w:leader="none"/>
          <w:tab w:val="center" w:pos="3898" w:leader="none"/>
        </w:tabs>
        <w:spacing w:lineRule="auto" w:line="276"/>
        <w:jc w:val="left"/>
        <w:rPr>
          <w:rFonts w:ascii="Algerian" w:hAnsi="Algerian" w:cs="Andalus"/>
          <w:b/>
          <w:b/>
          <w:bCs/>
          <w:color w:val="666699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038985" cy="7778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8" t="-6587" r="-4748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777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86660</wp:posOffset>
            </wp:positionH>
            <wp:positionV relativeFrom="paragraph">
              <wp:posOffset>-1639570</wp:posOffset>
            </wp:positionV>
            <wp:extent cx="9845675" cy="10728960"/>
            <wp:effectExtent l="0" t="0" r="0" b="0"/>
            <wp:wrapTight wrapText="bothSides">
              <wp:wrapPolygon edited="0">
                <wp:start x="-34" y="0"/>
                <wp:lineTo x="-34" y="19616"/>
                <wp:lineTo x="21600" y="19616"/>
                <wp:lineTo x="21600" y="0"/>
                <wp:lineTo x="-3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3" r="-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675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-7178040</wp:posOffset>
                </wp:positionV>
                <wp:extent cx="7641590" cy="5029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1720" cy="5029200"/>
                          <a:chOff x="0" y="0"/>
                          <a:chExt cx="7641720" cy="502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09120" y="0"/>
                            <a:ext cx="5232240" cy="32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36440"/>
                            <a:ext cx="4722480" cy="39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4pt;margin-top:-565.2pt;width:601.7pt;height:396pt" coordorigin="-1548,-11304" coordsize="12034,7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6;top:-11304;width:8239;height:516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548;top:-9672;width:7436;height:628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5730</wp:posOffset>
            </wp:positionH>
            <wp:positionV relativeFrom="paragraph">
              <wp:posOffset>-5391150</wp:posOffset>
            </wp:positionV>
            <wp:extent cx="882650" cy="88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-11.4pt;margin-top:-462.2pt;width:449.95pt;height:224.95pt;mso-wrap-style:none;v-text-anchor:middle" type="_x0000_t136">
            <v:path textpathok="t"/>
            <v:textpath on="t" fitshape="t" string="أخطاء التلاميذ&#10; وكيفية استثمارها في بناء &#10;أنشطة المعالجة" style="font-family:&quot;Arial Black&quot;;font-size:96pt"/>
            <v:fill o:detectmouseclick="t" color2="aqua"/>
            <v:stroke color="black" weight="223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5370</wp:posOffset>
                </wp:positionH>
                <wp:positionV relativeFrom="paragraph">
                  <wp:posOffset>9022715</wp:posOffset>
                </wp:positionV>
                <wp:extent cx="1714500" cy="457200"/>
                <wp:effectExtent l="15875" t="762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83240 w 972000"/>
                            <a:gd name="textAreaRight" fmla="*/ 788760 w 972000"/>
                            <a:gd name="textAreaTop" fmla="*/ 64800 h 259200"/>
                            <a:gd name="textAreaBottom" fmla="*/ 241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30230" stAng="6745069" swAng="-554407"/>
                              <a:lnTo>
                                <a:pt x="4074" y="20097"/>
                              </a:lnTo>
                              <a:arcTo wR="21600" hR="30230" stAng="6190663" swAng="-1581325"/>
                              <a:lnTo>
                                <a:pt x="17526" y="18747"/>
                              </a:lnTo>
                              <a:arcTo wR="21600" hR="30230" stAng="4609337" swAng="-554407"/>
                              <a:lnTo>
                                <a:pt x="18900" y="9944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0230" stAng="4054931" swAng="881885"/>
                              <a:lnTo>
                                <a:pt x="14826" y="4870"/>
                              </a:lnTo>
                              <a:arcTo wR="21600" hR="30230" stAng="4936816" swAng="926368"/>
                              <a:lnTo>
                                <a:pt x="6774" y="3520"/>
                              </a:lnTo>
                              <a:arcTo wR="21600" hR="30230" stAng="5863184" swAng="881885"/>
                              <a:lnTo>
                                <a:pt x="2700" y="9944"/>
                              </a:lnTo>
                              <a:close/>
                            </a:path>
                            <a:path fill="none" w="21600" h="21600">
                              <a:moveTo>
                                <a:pt x="6774" y="4870"/>
                              </a:moveTo>
                              <a:arcTo wR="21600" hR="30230" stAng="5863184" swAng="327479"/>
                              <a:lnTo>
                                <a:pt x="6774" y="3520"/>
                              </a:lnTo>
                            </a:path>
                            <a:path fill="none" w="21600" h="21600">
                              <a:moveTo>
                                <a:pt x="14826" y="4870"/>
                              </a:moveTo>
                              <a:arcTo wR="21600" hR="30230" stAng="4936816" swAng="-327479"/>
                              <a:lnTo>
                                <a:pt x="14826" y="3520"/>
                              </a:lnTo>
                            </a:path>
                            <a:path fill="none" w="21600" h="21600">
                              <a:moveTo>
                                <a:pt x="4074" y="18747"/>
                              </a:moveTo>
                              <a:lnTo>
                                <a:pt x="4074" y="3897"/>
                              </a:lnTo>
                            </a:path>
                            <a:path fill="none" w="21600" h="21600">
                              <a:moveTo>
                                <a:pt x="17526" y="18747"/>
                              </a:moveTo>
                              <a:lnTo>
                                <a:pt x="17526" y="38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2009/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83.1pt;margin-top:710.45pt;width:134.95pt;height:35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2009/2008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2628900" cy="571500"/>
                <wp:effectExtent l="16510" t="6985" r="165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custGeom>
                          <a:avLst/>
                          <a:gdLst>
                            <a:gd name="textAreaLeft" fmla="*/ 372600 w 1490400"/>
                            <a:gd name="textAreaRight" fmla="*/ 1117800 w 1490400"/>
                            <a:gd name="textAreaTop" fmla="*/ 81000 h 324000"/>
                            <a:gd name="textAreaBottom" fmla="*/ 3146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1.8pt;width:206.95pt;height:44.95pt;mso-wrap-style:none;v-text-anchor:middle" type="_x0000_t10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 </w:t>
      </w: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                </w:t>
      </w: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      </w:t>
      </w: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</w:t>
      </w: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</w:t>
      </w: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0080</wp:posOffset>
                </wp:positionH>
                <wp:positionV relativeFrom="paragraph">
                  <wp:posOffset>-2138045</wp:posOffset>
                </wp:positionV>
                <wp:extent cx="7315200" cy="2286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Cs w:val="44"/>
                                <w:u w:val="single"/>
                                <w:lang w:bidi="ar-MA"/>
                              </w:rPr>
                            </w:pP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إع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ــــــــ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دا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الطالبا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الاستاذات</w:t>
                            </w:r>
                            <w:r>
                              <w:rPr>
                                <w:rFonts w:cs="Arabic Transparent" w:ascii="Comic Sans MS" w:hAnsi="Comic Sans MS"/>
                                <w:i/>
                                <w:iCs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Cs w:val="44"/>
                                <w:u w:val="single"/>
                                <w:lang w:bidi="ar-MA"/>
                              </w:rPr>
                            </w:pPr>
                            <w:r>
                              <w:rPr>
                                <w:rFonts w:cs="Arabic Transparent" w:ascii="Comic Sans MS" w:hAnsi="Comic Sans MS"/>
                                <w:i/>
                                <w:iCs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abic Transparent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cs="Arabic Transparent" w:ascii="Comic Sans MS" w:hAnsi="Comic Sans MS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Cs w:val="44"/>
                                <w:u w:val="single"/>
                                <w:lang w:bidi="ar-MA"/>
                              </w:rPr>
                            </w:pP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تح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إ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ش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ــــــــــ</w:t>
                            </w:r>
                            <w:r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راف</w:t>
                            </w:r>
                            <w:r>
                              <w:rPr>
                                <w:rFonts w:cs="Arabic Transparent" w:ascii="Comic Sans MS" w:hAnsi="Comic Sans MS"/>
                                <w:i/>
                                <w:iCs/>
                                <w:sz w:val="44"/>
                                <w:szCs w:val="44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abic Transparent"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  <w:lang w:bidi="ar-MA"/>
                              </w:rPr>
                            </w:pPr>
                            <w:r>
                              <w:rPr>
                                <w:rFonts w:cs="Arabic Transparent" w:ascii="Comic Sans MS" w:hAnsi="Comic Sans MS"/>
                                <w:i/>
                                <w:iCs/>
                                <w:sz w:val="16"/>
                                <w:szCs w:val="16"/>
                                <w:u w:val="single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Comic Sans MS" w:hAnsi="Comic Sans MS"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ascii="Comic Sans MS" w:hAnsi="Comic Sans MS"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Comic Sans MS" w:hAnsi="Comic Sans M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رشي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بكو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cs="Arabic Transparent" w:ascii="Comic Sans MS" w:hAnsi="Comic Sans M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0pt;mso-wrap-distance-left:9.05pt;mso-wrap-distance-right:9.05pt;mso-wrap-distance-top:0pt;mso-wrap-distance-bottom:0pt;margin-top:-168.3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Cs w:val="44"/>
                          <w:u w:val="single"/>
                          <w:lang w:bidi="ar-MA"/>
                        </w:rPr>
                      </w:pP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إع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ــــــــ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داد</w:t>
                      </w:r>
                      <w:r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الطالبات</w:t>
                      </w:r>
                      <w:r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الاستاذات</w:t>
                      </w:r>
                      <w:r>
                        <w:rPr>
                          <w:rFonts w:cs="Arabic Transparent" w:ascii="Comic Sans MS" w:hAnsi="Comic Sans MS"/>
                          <w:i/>
                          <w:iCs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Cs w:val="44"/>
                          <w:u w:val="single"/>
                          <w:lang w:bidi="ar-MA"/>
                        </w:rPr>
                      </w:pPr>
                      <w:r>
                        <w:rPr>
                          <w:rFonts w:cs="Arabic Transparent" w:ascii="Comic Sans MS" w:hAnsi="Comic Sans MS"/>
                          <w:i/>
                          <w:iCs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abic Transparent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cs="Arabic Transparent" w:ascii="Comic Sans MS" w:hAnsi="Comic Sans MS"/>
                          <w:sz w:val="44"/>
                          <w:szCs w:val="44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Cs w:val="44"/>
                          <w:u w:val="single"/>
                          <w:lang w:bidi="ar-MA"/>
                        </w:rPr>
                      </w:pP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تحت</w:t>
                      </w:r>
                      <w:r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إ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ش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ــــــــــ</w:t>
                      </w:r>
                      <w:r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راف</w:t>
                      </w:r>
                      <w:r>
                        <w:rPr>
                          <w:rFonts w:cs="Arabic Transparent" w:ascii="Comic Sans MS" w:hAnsi="Comic Sans MS"/>
                          <w:i/>
                          <w:iCs/>
                          <w:sz w:val="44"/>
                          <w:szCs w:val="44"/>
                          <w:u w:val="single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abic Transparent"/>
                          <w:i/>
                          <w:i/>
                          <w:iCs/>
                          <w:sz w:val="16"/>
                          <w:szCs w:val="16"/>
                          <w:u w:val="single"/>
                          <w:lang w:bidi="ar-MA"/>
                        </w:rPr>
                      </w:pPr>
                      <w:r>
                        <w:rPr>
                          <w:rFonts w:cs="Arabic Transparent" w:ascii="Comic Sans MS" w:hAnsi="Comic Sans MS"/>
                          <w:i/>
                          <w:iCs/>
                          <w:sz w:val="16"/>
                          <w:szCs w:val="16"/>
                          <w:u w:val="single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Comic Sans MS" w:hAnsi="Comic Sans MS" w:cs="Arabic Transparent"/>
                          <w:b/>
                          <w:b/>
                          <w:bCs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ascii="Comic Sans MS" w:hAnsi="Comic Sans MS"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rabic Transparent" w:ascii="Comic Sans MS" w:hAnsi="Comic Sans MS"/>
                          <w:b/>
                          <w:bCs/>
                          <w:sz w:val="44"/>
                          <w:szCs w:val="4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ascii="Comic Sans MS" w:hAnsi="Comic Sans MS"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رشي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Comic Sans MS" w:hAnsi="Comic Sans MS"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بكو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abic Transparent"/>
                          <w:b/>
                          <w:b/>
                          <w:bCs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cs="Arabic Transparent" w:ascii="Comic Sans MS" w:hAnsi="Comic Sans MS"/>
                          <w:b/>
                          <w:bCs/>
                          <w:sz w:val="44"/>
                          <w:szCs w:val="44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680845</wp:posOffset>
                </wp:positionV>
                <wp:extent cx="2743200" cy="4464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إكرام  بــنــدري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5.15pt;mso-wrap-distance-left:9.05pt;mso-wrap-distance-right:9.05pt;mso-wrap-distance-top:0pt;mso-wrap-distance-bottom:0pt;margin-top:-132.3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إكرام  بــنــ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-1680845</wp:posOffset>
                </wp:positionV>
                <wp:extent cx="2971800" cy="4464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40"/>
                                <w:szCs w:val="40"/>
                                <w:lang w:bidi="ar-M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عزيزة بن عي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.15pt;mso-wrap-distance-left:9.05pt;mso-wrap-distance-right:9.05pt;mso-wrap-distance-top:0pt;mso-wrap-distance-bottom:0pt;margin-top:-132.35pt;mso-position-vertical-relative:text;margin-left:2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sz w:val="40"/>
                          <w:szCs w:val="40"/>
                          <w:lang w:bidi="ar-MA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عزيزة بن عي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785</wp:posOffset>
                </wp:positionH>
                <wp:positionV relativeFrom="paragraph">
                  <wp:posOffset>-9349740</wp:posOffset>
                </wp:positionV>
                <wp:extent cx="2223135" cy="1127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وي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كو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ه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ط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ور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ع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اب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88.8pt;mso-wrap-distance-left:9.05pt;mso-wrap-distance-right:9.05pt;mso-wrap-distance-top:0pt;mso-wrap-distance-bottom:0pt;margin-top:-736.2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وي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كو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جه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باط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ا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ور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ع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ياب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ب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0</wp:posOffset>
                </wp:positionH>
                <wp:positionV relativeFrom="paragraph">
                  <wp:posOffset>-9235440</wp:posOffset>
                </wp:positionV>
                <wp:extent cx="2115820" cy="920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وين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ت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72.5pt;mso-wrap-distance-left:9.05pt;mso-wrap-distance-right:9.05pt;mso-wrap-distance-top:0pt;mso-wrap-distance-bottom:0pt;margin-top:-727.2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كوين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طر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ت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7555</wp:posOffset>
                </wp:positionH>
                <wp:positionV relativeFrom="paragraph">
                  <wp:posOffset>-9464040</wp:posOffset>
                </wp:positionV>
                <wp:extent cx="1104265" cy="337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ي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6pt;mso-wrap-distance-left:9.05pt;mso-wrap-distance-right:9.05pt;mso-wrap-distance-top:0pt;mso-wrap-distance-bottom:0pt;margin-top:-745.2pt;mso-position-vertical-relative:text;margin-left:1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ي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5810</wp:posOffset>
                </wp:positionH>
                <wp:positionV relativeFrom="paragraph">
                  <wp:posOffset>-9006840</wp:posOffset>
                </wp:positionV>
                <wp:extent cx="1096010" cy="9721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fr-FR"/>
                              </w:rPr>
                              <w:drawing>
                                <wp:inline distT="0" distB="0" distL="0" distR="0">
                                  <wp:extent cx="894080" cy="838835"/>
                                  <wp:effectExtent l="0" t="0" r="0" b="0"/>
                                  <wp:docPr id="15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76.55pt;mso-wrap-distance-left:9.05pt;mso-wrap-distance-right:9.05pt;mso-wrap-distance-top:0pt;mso-wrap-distance-bottom:0pt;margin-top:-709.2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eastAsia="fr-FR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fr-FR"/>
                        </w:rPr>
                        <w:drawing>
                          <wp:inline distT="0" distB="0" distL="0" distR="0">
                            <wp:extent cx="894080" cy="838835"/>
                            <wp:effectExtent l="0" t="0" r="0" b="0"/>
                            <wp:docPr id="16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9690</wp:posOffset>
                </wp:positionH>
                <wp:positionV relativeFrom="paragraph">
                  <wp:posOffset>-7978140</wp:posOffset>
                </wp:positionV>
                <wp:extent cx="2602230" cy="3536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تذة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Andalus" w:ascii="Algerian" w:hAnsi="Algeri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gerian" w:hAnsi="Algerian"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27.85pt;mso-wrap-distance-left:9.05pt;mso-wrap-distance-right:9.05pt;mso-wrap-distance-top:0pt;mso-wrap-distance-bottom:0pt;margin-top:-628.2pt;mso-position-vertical-relative:text;margin-left:1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كز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ين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اتذة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بتدائي</w:t>
                      </w:r>
                      <w:r>
                        <w:rPr>
                          <w:rFonts w:cs="Andalus" w:ascii="Algerian" w:hAnsi="Algerian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ascii="Algerian" w:hAnsi="Algerian"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ب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3120</wp:posOffset>
                </wp:positionH>
                <wp:positionV relativeFrom="paragraph">
                  <wp:posOffset>251460</wp:posOffset>
                </wp:positionV>
                <wp:extent cx="12573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MA"/>
                              </w:rPr>
                              <w:t>2010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9.8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lang w:bidi="ar-MA"/>
                        </w:rPr>
                        <w:t>2010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" w:leader="none"/>
          <w:tab w:val="center" w:pos="3898" w:leader="none"/>
        </w:tabs>
        <w:spacing w:lineRule="auto" w:line="276"/>
        <w:ind w:left="-426" w:right="0" w:hanging="283"/>
        <w:jc w:val="left"/>
        <w:rPr>
          <w:rFonts w:ascii="Algerian" w:hAnsi="Algerian" w:cs="Andalus"/>
          <w:b/>
          <w:b/>
          <w:bCs/>
          <w:color w:val="666699"/>
          <w:lang w:val="en-US" w:bidi="ar-MA"/>
        </w:rPr>
      </w:pPr>
      <w:r>
        <w:rPr>
          <w:rFonts w:eastAsia="Algerian" w:cs="Algerian" w:ascii="Algerian" w:hAnsi="Algerian"/>
          <w:b/>
          <w:bCs/>
          <w:color w:val="666699"/>
          <w:rtl w:val="true"/>
        </w:rPr>
        <w:t xml:space="preserve">        </w:t>
      </w:r>
      <w:r>
        <w:rPr>
          <w:rFonts w:eastAsia="Algerian" w:cs="Algerian" w:ascii="Algerian" w:hAnsi="Algerian"/>
          <w:b/>
          <w:bCs/>
          <w:color w:val="666699"/>
          <w:rtl w:val="true"/>
          <w:lang w:val="en-US" w:bidi="ar-MA"/>
        </w:rPr>
        <w:t xml:space="preserve"> </w:t>
      </w:r>
    </w:p>
    <w:p>
      <w:pPr>
        <w:pStyle w:val="Normal"/>
        <w:tabs>
          <w:tab w:val="clear" w:pos="708"/>
          <w:tab w:val="left" w:pos="174" w:leader="none"/>
          <w:tab w:val="center" w:pos="3898" w:leader="none"/>
        </w:tabs>
        <w:spacing w:lineRule="auto" w:line="276"/>
        <w:ind w:left="-426" w:right="0" w:firstLine="1"/>
        <w:jc w:val="left"/>
        <w:rPr>
          <w:rFonts w:ascii="Algerian" w:hAnsi="Algerian" w:cs="Andalus"/>
          <w:b/>
          <w:b/>
          <w:bCs/>
          <w:color w:val="666699"/>
          <w:lang w:val="en-US" w:bidi="ar-MA"/>
        </w:rPr>
      </w:pPr>
      <w:r>
        <w:rPr>
          <w:rFonts w:cs="Andalus" w:ascii="Algerian" w:hAnsi="Algerian"/>
          <w:b/>
          <w:bCs/>
          <w:color w:val="666699"/>
          <w:rtl w:val="true"/>
          <w:lang w:val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115</wp:posOffset>
                </wp:positionH>
                <wp:positionV relativeFrom="paragraph">
                  <wp:posOffset>254635</wp:posOffset>
                </wp:positionV>
                <wp:extent cx="1141095" cy="4229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3.3pt;mso-wrap-distance-left:9.05pt;mso-wrap-distance-right:9.05pt;mso-wrap-distance-top:0pt;mso-wrap-distance-bottom:0pt;margin-top:20.05pt;mso-position-vertical-relative:text;margin-left:62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" w:leader="none"/>
          <w:tab w:val="center" w:pos="3898" w:leader="none"/>
        </w:tabs>
        <w:spacing w:lineRule="auto" w:line="276"/>
        <w:ind w:left="-426" w:right="0" w:firstLine="1"/>
        <w:jc w:val="left"/>
        <w:rPr>
          <w:rFonts w:ascii="Algerian" w:hAnsi="Algerian" w:cs="Andalus"/>
          <w:b/>
          <w:b/>
          <w:bCs/>
          <w:color w:val="666699"/>
          <w:lang w:val="en-US" w:bidi="ar-MA"/>
        </w:rPr>
      </w:pPr>
      <w:r>
        <w:rPr>
          <w:rFonts w:cs="Andalus" w:ascii="Algerian" w:hAnsi="Algerian"/>
          <w:b/>
          <w:bCs/>
          <w:color w:val="666699"/>
          <w:rtl w:val="true"/>
          <w:lang w:val="en-US" w:bidi="ar-MA"/>
        </w:rPr>
      </w:r>
    </w:p>
    <w:p>
      <w:pPr>
        <w:pStyle w:val="Normal"/>
        <w:tabs>
          <w:tab w:val="clear" w:pos="708"/>
          <w:tab w:val="left" w:pos="174" w:leader="none"/>
          <w:tab w:val="center" w:pos="3898" w:leader="none"/>
        </w:tabs>
        <w:spacing w:lineRule="auto" w:line="276"/>
        <w:ind w:left="-426" w:right="0" w:firstLine="1"/>
        <w:jc w:val="center"/>
        <w:rPr>
          <w:rFonts w:ascii="Algerian" w:hAnsi="Algerian" w:cs="Andalus"/>
          <w:b/>
          <w:b/>
          <w:bCs/>
          <w:color w:val="666699"/>
          <w:lang w:val="en-US" w:bidi="ar-MA"/>
        </w:rPr>
      </w:pPr>
      <w:r>
        <w:rPr>
          <w:rFonts w:cs="Andalus" w:ascii="Algerian" w:hAnsi="Algerian"/>
          <w:b/>
          <w:bCs/>
          <w:color w:val="666699"/>
          <w:rtl w:val="true"/>
          <w:lang w:val="en-US" w:bidi="ar-MA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5370</wp:posOffset>
                </wp:positionH>
                <wp:positionV relativeFrom="paragraph">
                  <wp:posOffset>9022715</wp:posOffset>
                </wp:positionV>
                <wp:extent cx="1714500" cy="457200"/>
                <wp:effectExtent l="15875" t="7620" r="139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83240 w 972000"/>
                            <a:gd name="textAreaRight" fmla="*/ 788760 w 972000"/>
                            <a:gd name="textAreaTop" fmla="*/ 64800 h 259200"/>
                            <a:gd name="textAreaBottom" fmla="*/ 241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30230" stAng="6745069" swAng="-554407"/>
                              <a:lnTo>
                                <a:pt x="4074" y="20097"/>
                              </a:lnTo>
                              <a:arcTo wR="21600" hR="30230" stAng="6190663" swAng="-1581325"/>
                              <a:lnTo>
                                <a:pt x="17526" y="18747"/>
                              </a:lnTo>
                              <a:arcTo wR="21600" hR="30230" stAng="4609337" swAng="-554407"/>
                              <a:lnTo>
                                <a:pt x="18900" y="9944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0230" stAng="4054931" swAng="881885"/>
                              <a:lnTo>
                                <a:pt x="14826" y="4870"/>
                              </a:lnTo>
                              <a:arcTo wR="21600" hR="30230" stAng="4936816" swAng="926368"/>
                              <a:lnTo>
                                <a:pt x="6774" y="3520"/>
                              </a:lnTo>
                              <a:arcTo wR="21600" hR="30230" stAng="5863184" swAng="881885"/>
                              <a:lnTo>
                                <a:pt x="2700" y="9944"/>
                              </a:lnTo>
                              <a:close/>
                            </a:path>
                            <a:path fill="none" w="21600" h="21600">
                              <a:moveTo>
                                <a:pt x="6774" y="4870"/>
                              </a:moveTo>
                              <a:arcTo wR="21600" hR="30230" stAng="5863184" swAng="327479"/>
                              <a:lnTo>
                                <a:pt x="6774" y="3520"/>
                              </a:lnTo>
                            </a:path>
                            <a:path fill="none" w="21600" h="21600">
                              <a:moveTo>
                                <a:pt x="14826" y="4870"/>
                              </a:moveTo>
                              <a:arcTo wR="21600" hR="30230" stAng="4936816" swAng="-327479"/>
                              <a:lnTo>
                                <a:pt x="14826" y="3520"/>
                              </a:lnTo>
                            </a:path>
                            <a:path fill="none" w="21600" h="21600">
                              <a:moveTo>
                                <a:pt x="4074" y="18747"/>
                              </a:moveTo>
                              <a:lnTo>
                                <a:pt x="4074" y="3897"/>
                              </a:lnTo>
                            </a:path>
                            <a:path fill="none" w="21600" h="21600">
                              <a:moveTo>
                                <a:pt x="17526" y="18747"/>
                              </a:moveTo>
                              <a:lnTo>
                                <a:pt x="17526" y="38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2009/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710.45pt;width:134.95pt;height:35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2009/2008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5370</wp:posOffset>
                </wp:positionH>
                <wp:positionV relativeFrom="paragraph">
                  <wp:posOffset>9022715</wp:posOffset>
                </wp:positionV>
                <wp:extent cx="1714500" cy="457200"/>
                <wp:effectExtent l="15875" t="7620" r="139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83240 w 972000"/>
                            <a:gd name="textAreaRight" fmla="*/ 788760 w 972000"/>
                            <a:gd name="textAreaTop" fmla="*/ 64800 h 259200"/>
                            <a:gd name="textAreaBottom" fmla="*/ 241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30230" stAng="6745069" swAng="-554407"/>
                              <a:lnTo>
                                <a:pt x="4074" y="20097"/>
                              </a:lnTo>
                              <a:arcTo wR="21600" hR="30230" stAng="6190663" swAng="-1581325"/>
                              <a:lnTo>
                                <a:pt x="17526" y="18747"/>
                              </a:lnTo>
                              <a:arcTo wR="21600" hR="30230" stAng="4609337" swAng="-554407"/>
                              <a:lnTo>
                                <a:pt x="18900" y="9944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0230" stAng="4054931" swAng="881885"/>
                              <a:lnTo>
                                <a:pt x="14826" y="4870"/>
                              </a:lnTo>
                              <a:arcTo wR="21600" hR="30230" stAng="4936816" swAng="926368"/>
                              <a:lnTo>
                                <a:pt x="6774" y="3520"/>
                              </a:lnTo>
                              <a:arcTo wR="21600" hR="30230" stAng="5863184" swAng="881885"/>
                              <a:lnTo>
                                <a:pt x="2700" y="9944"/>
                              </a:lnTo>
                              <a:close/>
                            </a:path>
                            <a:path fill="none" w="21600" h="21600">
                              <a:moveTo>
                                <a:pt x="6774" y="4870"/>
                              </a:moveTo>
                              <a:arcTo wR="21600" hR="30230" stAng="5863184" swAng="327479"/>
                              <a:lnTo>
                                <a:pt x="6774" y="3520"/>
                              </a:lnTo>
                            </a:path>
                            <a:path fill="none" w="21600" h="21600">
                              <a:moveTo>
                                <a:pt x="14826" y="4870"/>
                              </a:moveTo>
                              <a:arcTo wR="21600" hR="30230" stAng="4936816" swAng="-327479"/>
                              <a:lnTo>
                                <a:pt x="14826" y="3520"/>
                              </a:lnTo>
                            </a:path>
                            <a:path fill="none" w="21600" h="21600">
                              <a:moveTo>
                                <a:pt x="4074" y="18747"/>
                              </a:moveTo>
                              <a:lnTo>
                                <a:pt x="4074" y="3897"/>
                              </a:lnTo>
                            </a:path>
                            <a:path fill="none" w="21600" h="21600">
                              <a:moveTo>
                                <a:pt x="17526" y="18747"/>
                              </a:moveTo>
                              <a:lnTo>
                                <a:pt x="17526" y="38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2009/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710.45pt;width:134.95pt;height:35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2009/2008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5370</wp:posOffset>
                </wp:positionH>
                <wp:positionV relativeFrom="paragraph">
                  <wp:posOffset>9022715</wp:posOffset>
                </wp:positionV>
                <wp:extent cx="1714500" cy="457200"/>
                <wp:effectExtent l="15875" t="7620" r="139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83240 w 972000"/>
                            <a:gd name="textAreaRight" fmla="*/ 788760 w 972000"/>
                            <a:gd name="textAreaTop" fmla="*/ 64800 h 259200"/>
                            <a:gd name="textAreaBottom" fmla="*/ 241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30230" stAng="6745069" swAng="-554407"/>
                              <a:lnTo>
                                <a:pt x="4074" y="20097"/>
                              </a:lnTo>
                              <a:arcTo wR="21600" hR="30230" stAng="6190663" swAng="-1581325"/>
                              <a:lnTo>
                                <a:pt x="17526" y="18747"/>
                              </a:lnTo>
                              <a:arcTo wR="21600" hR="30230" stAng="4609337" swAng="-554407"/>
                              <a:lnTo>
                                <a:pt x="18900" y="9944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0230" stAng="4054931" swAng="881885"/>
                              <a:lnTo>
                                <a:pt x="14826" y="4870"/>
                              </a:lnTo>
                              <a:arcTo wR="21600" hR="30230" stAng="4936816" swAng="926368"/>
                              <a:lnTo>
                                <a:pt x="6774" y="3520"/>
                              </a:lnTo>
                              <a:arcTo wR="21600" hR="30230" stAng="5863184" swAng="881885"/>
                              <a:lnTo>
                                <a:pt x="2700" y="9944"/>
                              </a:lnTo>
                              <a:close/>
                            </a:path>
                            <a:path fill="none" w="21600" h="21600">
                              <a:moveTo>
                                <a:pt x="6774" y="4870"/>
                              </a:moveTo>
                              <a:arcTo wR="21600" hR="30230" stAng="5863184" swAng="327479"/>
                              <a:lnTo>
                                <a:pt x="6774" y="3520"/>
                              </a:lnTo>
                            </a:path>
                            <a:path fill="none" w="21600" h="21600">
                              <a:moveTo>
                                <a:pt x="14826" y="4870"/>
                              </a:moveTo>
                              <a:arcTo wR="21600" hR="30230" stAng="4936816" swAng="-327479"/>
                              <a:lnTo>
                                <a:pt x="14826" y="3520"/>
                              </a:lnTo>
                            </a:path>
                            <a:path fill="none" w="21600" h="21600">
                              <a:moveTo>
                                <a:pt x="4074" y="18747"/>
                              </a:moveTo>
                              <a:lnTo>
                                <a:pt x="4074" y="3897"/>
                              </a:lnTo>
                            </a:path>
                            <a:path fill="none" w="21600" h="21600">
                              <a:moveTo>
                                <a:pt x="17526" y="18747"/>
                              </a:moveTo>
                              <a:lnTo>
                                <a:pt x="17526" y="38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2009/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710.45pt;width:134.95pt;height:35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2009/2008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5370</wp:posOffset>
                </wp:positionH>
                <wp:positionV relativeFrom="paragraph">
                  <wp:posOffset>9022715</wp:posOffset>
                </wp:positionV>
                <wp:extent cx="1714500" cy="457200"/>
                <wp:effectExtent l="15875" t="762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83240 w 972000"/>
                            <a:gd name="textAreaRight" fmla="*/ 788760 w 972000"/>
                            <a:gd name="textAreaTop" fmla="*/ 64800 h 259200"/>
                            <a:gd name="textAreaBottom" fmla="*/ 241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30230" stAng="6745069" swAng="-554407"/>
                              <a:lnTo>
                                <a:pt x="4074" y="20097"/>
                              </a:lnTo>
                              <a:arcTo wR="21600" hR="30230" stAng="6190663" swAng="-1581325"/>
                              <a:lnTo>
                                <a:pt x="17526" y="18747"/>
                              </a:lnTo>
                              <a:arcTo wR="21600" hR="30230" stAng="4609337" swAng="-554407"/>
                              <a:lnTo>
                                <a:pt x="18900" y="9944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0230" stAng="4054931" swAng="881885"/>
                              <a:lnTo>
                                <a:pt x="14826" y="4870"/>
                              </a:lnTo>
                              <a:arcTo wR="21600" hR="30230" stAng="4936816" swAng="926368"/>
                              <a:lnTo>
                                <a:pt x="6774" y="3520"/>
                              </a:lnTo>
                              <a:arcTo wR="21600" hR="30230" stAng="5863184" swAng="881885"/>
                              <a:lnTo>
                                <a:pt x="2700" y="9944"/>
                              </a:lnTo>
                              <a:close/>
                            </a:path>
                            <a:path fill="none" w="21600" h="21600">
                              <a:moveTo>
                                <a:pt x="6774" y="4870"/>
                              </a:moveTo>
                              <a:arcTo wR="21600" hR="30230" stAng="5863184" swAng="327479"/>
                              <a:lnTo>
                                <a:pt x="6774" y="3520"/>
                              </a:lnTo>
                            </a:path>
                            <a:path fill="none" w="21600" h="21600">
                              <a:moveTo>
                                <a:pt x="14826" y="4870"/>
                              </a:moveTo>
                              <a:arcTo wR="21600" hR="30230" stAng="4936816" swAng="-327479"/>
                              <a:lnTo>
                                <a:pt x="14826" y="3520"/>
                              </a:lnTo>
                            </a:path>
                            <a:path fill="none" w="21600" h="21600">
                              <a:moveTo>
                                <a:pt x="4074" y="18747"/>
                              </a:moveTo>
                              <a:lnTo>
                                <a:pt x="4074" y="3897"/>
                              </a:lnTo>
                            </a:path>
                            <a:path fill="none" w="21600" h="21600">
                              <a:moveTo>
                                <a:pt x="17526" y="18747"/>
                              </a:moveTo>
                              <a:lnTo>
                                <a:pt x="17526" y="38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2009/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710.45pt;width:134.95pt;height:35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2009/2008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  <w:lang w:val="en-US" w:eastAsia="en-US" w:bidi="ar-MA"/>
      </w:rPr>
    </w:pPr>
    <w:r>
      <w:rPr>
        <w:sz w:val="20"/>
        <w:szCs w:val="20"/>
        <w:rtl w:val="true"/>
        <w:lang w:val="en-US" w:eastAsia="en-US" w:bidi="ar-M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12255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9.65pt" to="453.55pt,9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sz w:val="20"/>
        <w:sz w:val="20"/>
        <w:szCs w:val="20"/>
        <w:rtl w:val="true"/>
        <w:lang w:bidi="ar-MA"/>
      </w:rPr>
      <w:t xml:space="preserve">السنة التكوينية </w:t>
    </w:r>
    <w:r>
      <w:rPr>
        <w:sz w:val="20"/>
        <w:szCs w:val="20"/>
        <w:lang w:bidi="ar-MA"/>
      </w:rPr>
      <w:t>2007</w:t>
    </w:r>
    <w:r>
      <w:rPr>
        <w:sz w:val="20"/>
        <w:szCs w:val="20"/>
        <w:rtl w:val="true"/>
        <w:lang w:bidi="ar-MA"/>
      </w:rPr>
      <w:t xml:space="preserve"> /</w:t>
    </w:r>
    <w:r>
      <w:rPr>
        <w:sz w:val="20"/>
        <w:szCs w:val="20"/>
        <w:lang w:bidi="ar-MA"/>
      </w:rPr>
      <w:t>2008</w:t>
    </w:r>
    <w:r>
      <w:rPr>
        <w:sz w:val="20"/>
        <w:szCs w:val="20"/>
        <w:rtl w:val="true"/>
        <w:lang w:bidi="ar-MA"/>
      </w:rPr>
      <w:t xml:space="preserve">                                                                                                                     </w:t>
    </w:r>
    <w:r>
      <w:rPr>
        <w:sz w:val="20"/>
        <w:sz w:val="20"/>
        <w:szCs w:val="20"/>
        <w:rtl w:val="true"/>
        <w:lang w:bidi="ar-MA"/>
      </w:rPr>
      <w:t xml:space="preserve">الصفحة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  <w:r>
      <w:rPr>
        <w:sz w:val="20"/>
        <w:szCs w:val="20"/>
        <w:rtl w:val="true"/>
        <w:lang w:bidi="ar-MA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/>
    </w:pPr>
    <w:r>
      <w:rPr>
        <w:sz w:val="20"/>
        <w:sz w:val="20"/>
        <w:szCs w:val="20"/>
        <w:rtl w:val="true"/>
        <w:lang w:bidi="ar-MA"/>
      </w:rPr>
      <w:t>المركز التربوي الجهوي القنيطرة                                            تقويم الكفايات                                                         شعبة الرياضيات</w:t>
    </w:r>
  </w:p>
  <w:p>
    <w:pPr>
      <w:pStyle w:val="Header"/>
      <w:jc w:val="left"/>
      <w:rPr>
        <w:sz w:val="20"/>
        <w:szCs w:val="20"/>
        <w:lang w:bidi="ar-MA"/>
      </w:rPr>
    </w:pPr>
    <w:r>
      <w:rPr>
        <w:sz w:val="20"/>
        <w:szCs w:val="20"/>
        <w:rtl w:val="true"/>
        <w:lang w:bidi="ar-MA"/>
      </w:rPr>
      <w:t xml:space="preserve">                                                                                                                      </w:t>
    </w:r>
  </w:p>
  <w:p>
    <w:pPr>
      <w:pStyle w:val="Normal"/>
      <w:jc w:val="left"/>
      <w:rPr>
        <w:sz w:val="20"/>
        <w:szCs w:val="20"/>
        <w:lang w:bidi="ar-MA"/>
      </w:rPr>
    </w:pPr>
    <w:r>
      <w:rPr>
        <w:sz w:val="20"/>
        <w:szCs w:val="20"/>
        <w:rtl w:val="true"/>
        <w:lang w:bidi="ar-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abic Transparent"/>
      <w:bCs/>
      <w:iCs/>
      <w:sz w:val="32"/>
      <w:szCs w:val="28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b/>
      <w:bCs/>
      <w:sz w:val="32"/>
      <w:szCs w:val="32"/>
      <w:lang w:bidi="ar-M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Courier New" w:hAnsi="Courier New" w:cs="Courier New"/>
    </w:rPr>
  </w:style>
  <w:style w:type="character" w:styleId="WW8Num37z8">
    <w:name w:val="WW8Num37z8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3">
    <w:name w:val="Liste à puces 3"/>
    <w:basedOn w:val="Normal"/>
    <w:qFormat/>
    <w:pPr>
      <w:spacing w:before="280" w:after="280"/>
    </w:pPr>
    <w:rPr/>
  </w:style>
  <w:style w:type="paragraph" w:styleId="Listepuces2">
    <w:name w:val="Liste à puces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1:03:00Z</dcterms:created>
  <dc:creator>USER</dc:creator>
  <dc:description/>
  <cp:keywords/>
  <dc:language>en-US</dc:language>
  <cp:lastModifiedBy>ikram</cp:lastModifiedBy>
  <dcterms:modified xsi:type="dcterms:W3CDTF">2011-06-08T12:43:00Z</dcterms:modified>
  <cp:revision>48</cp:revision>
  <dc:subject/>
  <dc:title>تحديد مفهومي التقويم والكفاية</dc:title>
</cp:coreProperties>
</file>